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EDIT4</w:t>
        <w:t>EZEDIT4 consists of the following files</w:t>
        <w:t>EZEDIT4/DOC - this file</w:t>
        <w:t>EZEDIT4/FLT - the filter program</w:t>
        <w:t>The EZEDIT4/FLT runs under TRSDOS 6.2.x and LS-DOS 6.3. EZEDIT4 is distributed</w:t>
        <w:t>as SHAREWARE. If you use EZEDIT4 regularly please send $10US to the address at</w:t>
        <w:t>the end of this text. EZEDIT4 is a keyboard filter that allows you to access</w:t>
        <w:t>the current  or previous command line. EZEDIT4 also has a MINIDOS feature. The</w:t>
        <w:t>filter requires the KI driver. If the KI driver is not running, EZEDIT4 will</w:t>
        <w:t>load it in. To install EZEDIT4 type the following</w:t>
        <w:t>SET *EZ EZEDIT4/FLT (SCHAR=X'91',CCHAR=X'1F',BCHAR=X'93',MCHAR=X'E4')</w:t>
        <w:t>SCHAR or S is the key(s) when pressed will cause entry into the main</w:t>
        <w:t>filter. It defaults to x'91' or SHIFT-F1</w:t>
        <w:t>CCHAR or C is the key(s) when pressed after entering the main filter will</w:t>
        <w:t>cause all characters to the right of the cursor to be deleted and only those</w:t>
        <w:t>characters to the left will be entered. It defaults to x'1F' or SHIFT-CLEAR.</w:t>
        <w:t>BCHAR or B is the key(s) when pressed after entering the main filter will</w:t>
        <w:t>cause the dropping of all characters and a return to TRSDOS ready. It</w:t>
        <w:t>defaults to x'93' or SHIFT-F3.</w:t>
        <w:t>MCHAR or M is the key(s) when pressed will cause entry into the MINIDOS</w:t>
        <w:t>part of the filter. Once there you will be asked to enter the DOS command</w:t>
        <w:t>Pressing the BREAK key will get you out, if you pressed this key by</w:t>
        <w:t>accident. It defaults to x'E4'or CLEAR-SHIFT-D.</w:t>
        <w:t>When in the main filter the following keys have meaning as well.</w:t>
        <w:t>The down arrow key will delete a character.</w:t>
        <w:t>The up arrow key will insert a blank so that characters can be inserted if</w:t>
        <w:t>required</w:t>
        <w:t>The left and right arrows position the cursor 1 position left or right</w:t>
        <w:t>respectively.</w:t>
        <w:t>A further note EZEDIT4 can be entered while keying in the command line. You</w:t>
        <w:t>don't have to enter the line from TRSDOS ready first.</w:t>
        <w:t>The standard DIR, COPY, RENAME, and REMOVE usually work from within a program</w:t>
        <w:t>Some programs are set up in such a way that even they will not work. The</w:t>
        <w:t>other library commands may work with specific programs.</w:t>
        <w:t>Michael Jacobs</w:t>
        <w:t>123 Sherwood Ave.</w:t>
        <w:t>Toronto, Ontario</w:t>
        <w:t>Canada   M4P 2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